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bidi w:val="0"/>
              <w:snapToGrid w:val="false"/>
              <w:spacing w:before="0" w:after="12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Стародеревянковского сельского поселения Каневского района</w:t>
            </w:r>
          </w:p>
          <w:p>
            <w:pPr>
              <w:pStyle w:val="ConsPlusNormal"/>
              <w:widowControl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9.12.2019 № 25</w:t>
            </w:r>
          </w:p>
          <w:p>
            <w:pPr>
              <w:pStyle w:val="ConsPlusNormal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нежном содержании лиц, замещающих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е должности в органах местного самоуправления Стародеревянковского сельского поселения Каневского района</w:t>
      </w:r>
    </w:p>
    <w:p>
      <w:pPr>
        <w:pStyle w:val="Heading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(далее – Положение) разработано в соответствии с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 года № 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8 июня 2007 года № 1243-КЗ «О реестре муниципальных должностей и реестре должностей муниципальной службы в Краснодарском крае». 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ложение определяет порядок обеспечения социальных гарантий и размер денежного содержания лиц, замещающих муниципальные должности в органах местного самоуправления Стародеревянковского сельского поселения Каневского района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цам, замещающим муниципальные должности в органах местного самоуправления Стародеревянковского сельского поселения Каневского района, устанавливается денежное вознаграждение, а также ежемесячные и иные дополнительные выплаты (далее – дополнительные выплаты).</w:t>
      </w:r>
    </w:p>
    <w:p>
      <w:pPr>
        <w:pStyle w:val="Heading1"/>
        <w:spacing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Размер денежного вознаграждения лиц, замещающих муниципальные должности в органах местного самоуправления Стародеревянковского сельского поселения Каневского района, устанавливается решением Совета Стародеревянковско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е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аневского района «О размере и условиях оплаты труда лиц, замещающих муниципальные должности и должности муниципальной службы в Стародеревянковском сельском поселении Каневского района</w:t>
      </w:r>
      <w:r>
        <w:rPr>
          <w:b w:val="false"/>
          <w:sz w:val="28"/>
          <w:szCs w:val="28"/>
        </w:rPr>
        <w:t>»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 дополнительным выплатам относятся: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Ежемесячное денежное поощрение в размерах согласно приложению № 4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мии по итогам работы за месяц, квартал, год.</w:t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орядок выплаты премии по итогам работы за квартал, год определяется решением Совета Стародеревянковского сельского поселения Каневского района «</w:t>
      </w:r>
      <w:r>
        <w:rPr>
          <w:sz w:val="28"/>
          <w:szCs w:val="28"/>
        </w:rPr>
        <w:t xml:space="preserve">О размере и условиях оплаты труда лиц, замещающих муниципальные должности и должности муниципальной службы в </w:t>
      </w:r>
      <w:r>
        <w:rPr>
          <w:rFonts w:cs="Times New Roman" w:ascii="Times New Roman" w:hAnsi="Times New Roman"/>
          <w:sz w:val="28"/>
          <w:szCs w:val="28"/>
        </w:rPr>
        <w:t>органах местного само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управления Стародеревянковского сельского поселения Каневского района</w:t>
      </w:r>
      <w:r>
        <w:rPr>
          <w:sz w:val="28"/>
          <w:szCs w:val="28"/>
        </w:rPr>
        <w:t>»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Единовременная выплата при предоставлении ежегодного оплачиваемого отпуска (далее – единовременная выплата)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выплата – обязательная выплата к ежегодному оплачиваемому отпуску или его части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единовременной выплаты к ежегодному отпуску принимается размер денежного вознаграждения, установленного на дату их выплаты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Лицам, замещающим муниципальные должности в органах местного самоуправления Стародеревянковского сельского поселения Каневского района, производятся другие выплаты, предусмотренные соответствующими федеральными законами и иными нормативными правовыми актами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мер денежного вознаграждения (оклада) лиц, замещающих муниципальные должности в органах местного самоуправления Стародеревянковского сельского поселения Каневского района, увеличиваются (индексируются) в сроки и пределах размеров повышения (индексации) должностных окладов государственных гражданских служащих Краснодарского края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величении (индексации) денежного вознаграждения (оклада) его размер подлежит округлению до целого рубля в сторону увеличения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формировании фонда оплаты труда лиц, замещающих муниципальные должности в органах местного самоуправления Стародеревянковского сельского поселения Каневского района, сверх суммы средств, направленных на выплату денежного вознаграждения (оклада) и ежемесячного денежного поощрения, предусматриваются следующие средства для выплаты (в расчете на год):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ремии по итогам работы за месяц, квартал, год – в размере 20,4 ежемесячных денежных вознаграждений (окладов)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Единовременной выплаты при предоставлении ежегодного оплачиваемого отпуска и материальной помощи – в размере четырех ежемесячных денежных вознаграждений (окладов)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Экономия установленного годового фонда оплаты труда по итогам года может быть направлена на дополнительное премирование, оказание дополнительной материальной помощи в конце календарного года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деревянковского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А.В. Бортникова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before="0" w:after="120"/>
        <w:ind w:left="567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before="0" w:after="120"/>
        <w:ind w:left="567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before="0" w:after="120"/>
        <w:ind w:left="567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before="0" w:after="120"/>
        <w:ind w:left="567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before="0" w:after="120"/>
        <w:ind w:left="567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одеревянков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9.12.2019 № 25</w:t>
      </w:r>
    </w:p>
    <w:p>
      <w:pPr>
        <w:pStyle w:val="Heading1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  <w:br/>
        <w:t xml:space="preserve"> об оплате труда муниципальных служащих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рганах местного самоуправления Стародеревянковского сельского поселения Каневского района</w:t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(далее – Положение) разработано в соответствии с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и закон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 года №131-ФЗ «Об общих принципах организации местного самоуправления в Российской Федерации» и от 2 марта 2007 года № 25-ФЗ «О муниципальной службе в Российской Федерации»,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8 июня 2007 года № 1244-КЗ «О муниципальной службе в Краснодарском крае» и от 3 июня 2009 года № 1740-КЗ «О порядке присвоения и сохранения классных чинов муниципальных служащих в Краснодарском крае»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ожение определяет порядок оплаты труда муниципальных служащих в органах местного самоуправления Стародеревянковского сельского поселения Каневского района в виде денежного содержания лиц, замещающих должности муниципальной службы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Финансирование деятельности лиц, замещающих должности муниципальной службы в органах местного самоуправления Стародеревянковского сельского поселения Каневского района – администрации Стародеревянковского сельского поселения Каневского района, осуществляется за счет средств местного бюджета (бюджета Стародеревянковского сельского поселения Каневского района)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righ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лата труда муниципальных служащих</w:t>
      </w:r>
    </w:p>
    <w:p>
      <w:pPr>
        <w:pStyle w:val="Normal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2.1.  Оплата труда муниципального служащего производится в виде денежного содержания, которое состоит из месячного должностного оклада муниципального служащего в соответствии с замещаемой им должностью муниципальной службы (далее – должностной оклад) и месячного оклада муниципального служащего в соответствии с присвоенным ему классным чином муниципальной службы (далее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–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лад за классный чин), которые составляют оклад месячного денежного содержания муниципального служащего (далее – оклад денежного содержания), а также из ежемесячных и иных дополнительных выплат (далее – дополнительные выплаты)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Размеры должностных окладов и окладов за классный чин муниципальных служащих устанавливаются решением Совета Стародеревянковского сельского поселения Каневского района (приложения №№ 3,5)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Должностные оклады и оклады за классный чин увеличиваются (индексируются) в соответствии с решением Совета Стародеревянковского сельского поселения Каневского района о местном бюджете в сроки и в пределах размера повышения (индексации) должностных окладов и окладов за классный чин государственных гражданских служащих Краснодарского края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При увеличении (индексации)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 К дополнительным выплатам относятся: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Ежемесячная надбавка к должностному окладу за выслугу лет на муниципальной службе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бавка к должностному окладу за выслугу лет на муниципальной службе устанавливается на основании правового акта представителя нанимателя муниципального служащего. 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выслугу лет на муниципальной службе устанавливается в следующих размерах: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таже муниципальной службы от 1 года до 5 лет – 10 процентов должностного оклада;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стаже муниципальной службы от 5 до 10 лет – 15 процентов должностного оклада; 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таже муниципальной службы от 10 до 15 лет – 20 процентов должностного оклада;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таже муниципальной службы свыше 15 лет – 30 процентов должностного оклада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надбавки к должностному окладу за выслугу лет на муниципальной службе изменяется в случае принятия Комиссией Стародеревянковского сельского поселения Каневского района по установлению стажа муниципальной службы решения о включении в стаж муниципальной службы муниципального служащего либо об исключении из стажа муниципальной службы муниципального служащего того или иного периода;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Ежемесячная надбавка к должностному окладу за особые условия муниципальной службы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ежемесячной надбавки к должностному окладу за особые условия муниципальной службы определяется в зависимости от группы должностей муниципальной службы в следующих пределах: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по главной группе должностей муниципальной службы – от 120 до 150 процентов должностного оклада;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по ведущей группе должностей муниципальной службы – от 90 до 120 процентов должностного оклада;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по старшей группе должностей муниципальной службы – от 60 до 90 процентов должностного оклада;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по младшей группе должностей муниципальной службы – до 60 процентов должностного оклада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и порядок выплаты ежемесячной надбавки к должностному окладу за особые условия муниципальной службы устанавливаются правовым актом соответственно администрации Стародеревянковского сельского поселения Каневского района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3. Премии по итогам работы за месяц (квартал) и год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платы и порядок определения размера премии по итогам работы за месяц (квартал) и год определяется решением Совета Стародеревянковского сельского поселения Каневского района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размер премии по итогам работы муниципального служащего за месяц (квартал) и год не ограничивается в пределах фонда оплаты труда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4. Ежемесячное денежное поощрение.</w:t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ежемесячного денежного поощрения муниципальных служащих в органах местного самоуправления Стародеревянковского сельского поселения Каневского района устанавливаются в соответствии с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 года № 25-ФЗ «О муниципальной службе в Российской Федерации» и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8 июня 2007 года № 1244-КЗ «О муниципальной службе в Краснодарском крае», согласно приложению № 4 к настоящему решению Совета Стародеревянковского сельского поселения Каневского района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ежемесячного денежного поощрения муниципальных служащих в органах местного самоуправления Стародеревянковского сельского поселения Каневского района не должен превышать размер ежемесячного денежного поощрения государственных гражданских служащих Краснодарского края по соответствующим должностям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ежемесячного денежного поощрения производится со дня назначения на должность муниципальной службы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5. Единовременная выплата при предоставлении ежегодного оплачиваемого отпуска и материальная помощь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выплата при предоставлении ежегодного оплачиваемого отпуска и материальная помощь, выплачиваются за счет средств фонда оплаты труда муниципальных служащих. Условия и порядок выплаты устанавливаются правовым актом соответственно администрации Стародеревянковского сельского поселения Каневского района, председателя Совета Стародеревянковского сельского поселения Каневского района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 Муниципальным служащим производятся другие выплаты, предусмотренные соответствующими федеральными законами и иными нормативными правовыми актами и выплачиваемые за счет средств фонда оплаты труда муниципальных служащих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орядок формирования годового фонда оплаты труда</w:t>
        <w:br/>
        <w:t>муниципальных служащих</w:t>
      </w:r>
    </w:p>
    <w:p>
      <w:pPr>
        <w:pStyle w:val="Normal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При формировании фонда оплаты труда муниципальных служащих в органах местного самоуправления Стародеревянковского сельского поселения Каневского района сверх суммы средств, направляемых для выплаты должностных окладов, предусматриваются средства на выплату (в расчете на год):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 оклада за классный чин – в размере четырех должностных окладов;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 ежемесячной надбавки к должностному окладу за выслугу лет на муниципальной службе – в размере трех должностных окладов;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 ежемесячной надбавки к должностному окладу за особые условия муниципальной службы – в размере четырнадцати должностных окладов;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 премий по итогам работы за месяц (квартал) и год – в размере тринадцати должностных окладов;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 ежемесячного денежного поощрения – в размере сорока двух должностных окладов;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 единовременной выплаты при предоставлении ежегодного оплачиваемого отпуска и материальной помощи – в размере четырех должностных окладов.</w:t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2. Годовой фонд оплаты труда муниципальных служащих из расчета количества должностных окладов не должен превышать годовой фонд оплаты труда государственных гражданских служащих Краснодарского края также из расчета количества должностных окладов в соответствии с соотношением должностей, установленных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8 июня 2007 года № 1244-КЗ «О муниципальной службе в Краснодарском крае»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Глава Стародеревянковского сельского поселения Каневского района вправе перераспределять по мере необходимости денежные средства фонда оплаты труда между выплатами, предусмотренными в подпункте 3.1. настоящего Положения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Экономия установленного годового фонда оплаты труда по итогам года может быть направлена на дополнительное премирование, оказание дополнительной материальной помощи в конце календарного года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деревянковского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А.В. Бортникова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9.12.2019 № 25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Ы</w:t>
        <w:br/>
        <w:t xml:space="preserve">денежного вознаграждения (должностного оклада) лиц,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щающих муниципальные должности и должности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службы в органах местного самоуправления Стародеревянковского сельского поселения Каневского района</w:t>
      </w:r>
    </w:p>
    <w:p>
      <w:pPr>
        <w:pStyle w:val="Normal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 денежного вознаграждения лиц, замещающих муниципальные должности в органах местного самоуправления Стародеревянковского сельского поселения Каневского района</w:t>
      </w:r>
    </w:p>
    <w:p>
      <w:pPr>
        <w:pStyle w:val="Normal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79"/>
      </w:tblGrid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денежного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аграждения (оклада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 месяц)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4</w:t>
            </w:r>
          </w:p>
        </w:tc>
      </w:tr>
    </w:tbl>
    <w:p>
      <w:pPr>
        <w:pStyle w:val="Normal"/>
        <w:ind w:left="1418" w:right="0"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8" w:right="0" w:hanging="14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1418" w:right="0"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должностных окладов муниципальных служащих</w:t>
      </w:r>
    </w:p>
    <w:p>
      <w:pPr>
        <w:pStyle w:val="Normal"/>
        <w:ind w:left="1418" w:right="0"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полнительно–распорядительном органе муниципального образования</w:t>
      </w:r>
    </w:p>
    <w:p>
      <w:pPr>
        <w:pStyle w:val="Normal"/>
        <w:ind w:left="576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62"/>
      </w:tblGrid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месячного должностного оклада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 месяц)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(муниципального образования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6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6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3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3</w:t>
            </w:r>
          </w:p>
        </w:tc>
      </w:tr>
    </w:tbl>
    <w:p>
      <w:pPr>
        <w:pStyle w:val="Normal"/>
        <w:ind w:left="576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Normal"/>
        <w:ind w:left="-14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деревянковского</w:t>
      </w:r>
    </w:p>
    <w:p>
      <w:pPr>
        <w:pStyle w:val="Normal"/>
        <w:ind w:left="-142" w:right="0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А.В. Бортникова</w: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3.65pt;mso-wrap-distance-left:0pt;mso-wrap-distance-right:0pt;mso-wrap-distance-top:0pt;mso-wrap-distance-bottom:0pt;margin-top:0.05pt;mso-position-vertical-relative:text;margin-left:220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86367&amp;sub=0" TargetMode="External"/><Relationship Id="rId3" Type="http://schemas.openxmlformats.org/officeDocument/2006/relationships/hyperlink" Target="http://municipal.garant.ru/document?id=12025268&amp;sub=0" TargetMode="External"/><Relationship Id="rId4" Type="http://schemas.openxmlformats.org/officeDocument/2006/relationships/hyperlink" Target="http://municipal.garant.ru/document?id=23841202&amp;sub=0" TargetMode="External"/><Relationship Id="rId5" Type="http://schemas.openxmlformats.org/officeDocument/2006/relationships/hyperlink" Target="http://municipal.garant.ru/document?id=12025268&amp;sub=0" TargetMode="External"/><Relationship Id="rId6" Type="http://schemas.openxmlformats.org/officeDocument/2006/relationships/hyperlink" Target="http://municipal.garant.ru/document?id=86367&amp;sub=0" TargetMode="External"/><Relationship Id="rId7" Type="http://schemas.openxmlformats.org/officeDocument/2006/relationships/hyperlink" Target="http://municipal.garant.ru/document?id=23841244&amp;sub=0" TargetMode="External"/><Relationship Id="rId8" Type="http://schemas.openxmlformats.org/officeDocument/2006/relationships/hyperlink" Target="http://municipal.garant.ru/document?id=12052272&amp;sub=0" TargetMode="External"/><Relationship Id="rId9" Type="http://schemas.openxmlformats.org/officeDocument/2006/relationships/hyperlink" Target="http://municipal.garant.ru/document?id=23841244&amp;sub=0" TargetMode="External"/><Relationship Id="rId10" Type="http://schemas.openxmlformats.org/officeDocument/2006/relationships/hyperlink" Target="http://municipal.garant.ru/document?id=23841244&amp;sub=0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46:00Z</dcterms:created>
  <dc:creator>User</dc:creator>
  <dc:description/>
  <cp:keywords/>
  <dc:language>en-US</dc:language>
  <cp:lastModifiedBy>User</cp:lastModifiedBy>
  <cp:lastPrinted>2019-12-20T13:32:00Z</cp:lastPrinted>
  <dcterms:modified xsi:type="dcterms:W3CDTF">2019-12-20T10:32:00Z</dcterms:modified>
  <cp:revision>4</cp:revision>
  <dc:subject/>
  <dc:title>ПРИЛОЖЕНИЕ № 1</dc:title>
</cp:coreProperties>
</file>